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12 - Symbolism</w:t>
      </w:r>
    </w:p>
    <w:p>
      <w:pPr>
        <w:pStyle w:val="Normal"/>
        <w:ind w:firstLine="720"/>
        <w:rPr/>
      </w:pPr>
      <w:r>
        <w:rPr/>
      </w:r>
    </w:p>
    <w:p>
      <w:pPr>
        <w:pStyle w:val="Normal"/>
        <w:ind w:firstLine="720"/>
        <w:rPr/>
      </w:pPr>
      <w:r>
        <w:rPr/>
        <w:t xml:space="preserve">The interesting thing about symbolism is that it’s never definite. Thus, judging by the amount of people there are in this world, there could be an infinite number of symbols. </w:t>
      </w:r>
      <w:r>
        <w:rPr>
          <w:u w:val="single"/>
        </w:rPr>
        <w:t>Ordinary People</w:t>
      </w:r>
      <w:r>
        <w:rPr/>
        <w:t xml:space="preserve"> by Judith Guest is a novel in which symbolism is open to opinion, just like how it is in every other novel. There is no right or wrong solution to what ’this’ or ‘that’ symbolizes. Instead, it’s the ‘why.’</w:t>
      </w:r>
    </w:p>
    <w:p>
      <w:pPr>
        <w:pStyle w:val="Normal"/>
        <w:ind w:firstLine="720"/>
        <w:rPr/>
      </w:pPr>
      <w:r>
        <w:rPr/>
        <w:t xml:space="preserve">As the story unfolds, symbols are scattered all across the page. Throughout the beginnings of the novel, the Jarnett family is introduced, along with their residence and each family member. Interpretation is something that Thomas C. Foster said was not limited. There is no judge to decide whether a certain interpretation of a symbol is right or wrong. </w:t>
      </w:r>
    </w:p>
    <w:p>
      <w:pPr>
        <w:pStyle w:val="Normal"/>
        <w:ind w:firstLine="720"/>
        <w:rPr/>
      </w:pPr>
      <w:r>
        <w:rPr/>
        <w:t xml:space="preserve">The Jarnett family can be best described as disconnected. The death or Buck, the older son, rocked the household. Mornings have been dismal, and meals together have never been the same. The house the Jarnett family owns is also rather big. The sheer size and mass of this structure symbolizes the lack of communication and most importantly isolation. People can be far away from each other if they choose, and considering that the family only has three members, it isn’t difficult to see why. As a result, this only leads to further silence and loss of familial ties. </w:t>
      </w:r>
    </w:p>
    <w:p>
      <w:pPr>
        <w:pStyle w:val="Normal"/>
        <w:ind w:firstLine="720"/>
        <w:rPr/>
      </w:pPr>
      <w:r>
        <w:rPr/>
        <w:t>It’s almost like a system of caves: "This house. Too big for three people. Straining, he can barely hear the early-morning sounds of his father..." Apparently, it the house is so gargantuan, that it is difficult to communicate with other people in the household, even if they wanted too. However, in the case of a depressed teenager like Conrad, it is the perfect place to be left alone and cast out of society.</w:t>
      </w:r>
    </w:p>
    <w:p>
      <w:pPr>
        <w:pStyle w:val="Normal"/>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8:06:00Z</dcterms:created>
  <dc:creator>Jin Kwon</dc:creator>
  <dc:description/>
  <cp:keywords/>
  <dc:language>en-US</dc:language>
  <cp:lastModifiedBy>Jin Kwon</cp:lastModifiedBy>
  <dcterms:modified xsi:type="dcterms:W3CDTF">2009-08-03T18:06:00Z</dcterms:modified>
  <cp:revision>2</cp:revision>
  <dc:subject/>
  <dc:title>Chapter 2 - Communion</dc:title>
</cp:coreProperties>
</file>